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944953815"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17440910"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036844345"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2085622590"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1498386946"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1619231410"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610946587"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1999545748"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661732648"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86901099"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333692346"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2063311396"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460419213"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1853621950"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49377622"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724714868"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043612687"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314010037"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1814076030"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2132763281"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294608049"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403466537"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1451871187"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922939370"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354119099"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1576667161"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383747611"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674223221"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877203907"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540408347"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786387733"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406482701"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753122713"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1523317282"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932900318"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837601145"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301045664"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1240897396"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347026892"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1607663266"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74313153"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2059846322"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873804654"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203265644"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867439327"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674621437"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659384761"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1183111041"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953720918"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1807892834"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1028845868"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432353998"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912631027"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305686954"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514597070"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721651564"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428488368"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1031477887"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261257743"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678543683"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574568998"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710199362"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1407482910"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594270576"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696743013"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1740314759"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637204487"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1352838518"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514352358"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825541488"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832114335"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1725770086"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1492845356"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580341268"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300090836"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512077950"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1033772695"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774261035"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454117217"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14311521"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2072056505"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538373995"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20949138"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2017495825"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2001759363"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2097709959"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1504771840"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1991643186"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1590216279"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330940282"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1372156613"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1887339545"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206387033"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1708374637"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25887970"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673002247"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1435975035"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630240172"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667954462"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1209270059"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585731788"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1084323712"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2074878841"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353373831"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201666141"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1793894308"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1962802498"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46413705"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138665575"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840058955"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921105013"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1651326370"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1081211167"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2060656742"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1187776363"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970273731"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321753657"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1800629882"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58652876"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1040887598"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1145736586"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407572179"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391881749"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671121674"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676086946"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1943215143"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1949532688"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2000227093"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1304904381"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1566071978"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705584019"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1212446630"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1388485332"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1637393120"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33436306"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410713635"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459654370"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213733783"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534278202"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2103713475"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1556841473"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1714128016"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566397595"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1768658382"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171624354"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1295558349"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978197932"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1365790758"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1490940243"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789719863"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673435344"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83864823"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1228274030"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720067635"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759549237"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175021740"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849683173"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927752838"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614670122"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150471239"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665964250"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1105716217"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146561849"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1572724332"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910076469"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2084380768"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516990100"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1163872284"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1871813109"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528392434"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627730149"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990085146"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1516806330"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1188924523"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1202166966"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776659202"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2055392640"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2050839585"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1359490263"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1699356730"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1840410857"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640945455"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579643912"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1987038024"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400099388"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24443427"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1275136744"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747721618"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2146626976"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1709936905"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1983077682"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1301705045"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2090510002"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345788341"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695974607"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2118704674"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684260802"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1308165741"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220338348"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968829660"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1435784664"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165594925"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281997583"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1776279852"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1492746306"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674322218"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1660355724"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1659504680"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101287259"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1808747441"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691057734"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1570162564"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762780824"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226728956"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777370249"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1098442515"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639750233"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2052268767"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